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707149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9738238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4723721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727775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9401467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335402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